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5.png" ContentType="image/png"/>
  <Override PartName="/word/media/image3.png" ContentType="image/png"/>
  <Override PartName="/word/media/image4.pct" ContentType="image/x-pict"/>
  <Override PartName="/word/media/image7.png" ContentType="image/png"/>
  <Override PartName="/word/media/image6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SIC SKILLS MA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025  Coping with Math Anxiety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090 Math Skills Open Lab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543" r="-206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70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 xml:space="preserve">MATH 095 Basic and Intermediate Math Skill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REVISED 2009. 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MATH 95 – BASIC AND INTERMEDIATE SKILLS – DISTANCE LEARN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9" t="-704" r="-209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63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THERE HAVE BEEN VARIOUS DELETIONS AND ADDITIONS TO THE FOLLOWING.  NEW OUTLINES WERE FORWARDED TO BOT IN 200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ATH 095A Basic Math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ATH 095B Intermediate Math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095G Medical Assisting Applications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00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THE FOLLOWING TWO COURSES WERE FORWARDED TO THE BOT FOR APPROVAL IN 2009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ATH 095X Basic Math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ATH 095Y Intermediate Math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ATH 097 Basic Math Skills for Automotive Technology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203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0" t="-621" r="-190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18:00Z</dcterms:created>
  <dc:creator>Sara McKinnon</dc:creator>
  <dc:description/>
  <dc:language>en-US</dc:language>
  <cp:lastModifiedBy>Sara McKinnon</cp:lastModifiedBy>
  <dcterms:modified xsi:type="dcterms:W3CDTF">2009-10-25T03:40:00Z</dcterms:modified>
  <cp:revision>2</cp:revision>
  <dc:subject/>
  <dc:title>BASIC SKILLS MATH</dc:title>
</cp:coreProperties>
</file>